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en-GB"/>
              </w:rPr>
            </w:pPr>
            <w:r>
              <w:rPr>
                <w:b/>
                <w:sz w:val="28"/>
                <w:szCs w:val="32"/>
                <w:lang w:val="en-GB"/>
              </w:rPr>
              <w:t>Construction works - reconstruction of RCEE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8"/>
                <w:szCs w:val="32"/>
                <w:lang w:val="en-GB"/>
              </w:rPr>
              <w:t>RORS300/CityofZrenjanin/TD2-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of Zrenjanin intends to award a work contract for Regional Centre for Energy Efficiency – Banat (RCEE) in Zrenjanin / Serbia with financial assistance from the Interreg IPA Cross- border Cooperation Programme Romania-Serbia. The tender dossier is published on Programme website: 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3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 is 27.04.2020 at 12.00 Local time. Possible additional information or clarifications/questions shall be published on the Programme website: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4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kalna objava tendera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sr-Latn-RS"/>
              </w:rPr>
            </w:pPr>
            <w:r>
              <w:rPr>
                <w:b/>
                <w:sz w:val="28"/>
                <w:szCs w:val="32"/>
                <w:lang w:val="en-GB"/>
              </w:rPr>
              <w:t xml:space="preserve">Građevinski radovi – rekonstrukcija </w:t>
            </w:r>
            <w:r>
              <w:rPr>
                <w:b/>
                <w:sz w:val="28"/>
                <w:szCs w:val="32"/>
                <w:lang w:val="sr-Latn-RS"/>
              </w:rPr>
              <w:t>RCEE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8"/>
                <w:szCs w:val="32"/>
                <w:lang w:val="en-GB"/>
              </w:rPr>
              <w:t>RORS300/CityofZrenjanin/TD2-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rad Zrenjanin namerava da dodeli ugovor o radovima na rekonstrukciji  Regionalnog Centra za energetsku efikasnost – Banat (RCEE) u Zrenjaninu / Srbiji uz finansijsku pomoć EU programa "Interreg IPA CBC Rumunija - Srbija". Konkursna dokumentacija je objavljena na sajtu programa: 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6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Rok za podnošenje ponuda 27.04.2020 u 12.00h. po lokalnom vremenu. Moguće dodatne informacije ili pojašnjenja / pitanja biće objavljene na sajtu: 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lang w:val="en-GB"/>
          </w:rPr>
          <w:t>http://www.romania-serbia.net/</w:t>
        </w:r>
      </w:hyperlink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/>
  <cp:lastPrinted>2012-09-25T10:38:00Z</cp:lastPrinted>
  <dcterms:modified xsi:type="dcterms:W3CDTF">2020-02-19T18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