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4"/>
        <w:gridCol w:w="4050"/>
        <w:gridCol w:w="1232"/>
        <w:gridCol w:w="2484"/>
      </w:tblGrid>
      <w:tr>
        <w:trPr>
          <w:trHeight w:val="712" w:hRule="atLeast"/>
        </w:trPr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40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23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Site Plan 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a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oundation pla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ment pla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Pla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rst Floor Plan</w:t>
            </w:r>
          </w:p>
        </w:tc>
        <w:tc>
          <w:tcPr>
            <w:tcW w:w="12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Plane layou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ection 1-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W facade layou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W Facade layou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chematic of aluminium joiner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ment layout of light sources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0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ment layout of power sockets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0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layout of light sources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0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layout of power sockets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0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rst floor layout of light sources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0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rst floor layout of power sockets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0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Foundation electrical grounding layout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07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ightning protection installation roof layou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0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lock schematic powering of objec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09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Unipolar schematic GRO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lock schematic “smart building” installatio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ment layout hydrotechnical installations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N-1-PZI/6/20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plan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N-1-PZI/6/20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quipment layout in basemen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N-1-PZI/6/20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quipment layout in ground floor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N-1-PZI/6/20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7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quipment layout in first floor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N-1-PZI/6/20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8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nnection schematics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N-1-PZI/6/20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9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Hydraulics schematics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N-1-PZI/6/20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pl. Ing. Arh. Trajkovic Igor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ZI Architecture Design for RCEE Banat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9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pl. Ing. Veroslav Bogdanovic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ZI Power Installations Design for RCEE Banat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9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pl. Ing. Arh. Trajkovic Igor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008/2019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ZI Hydro technical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stallations Design for RCEE Banat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9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pl. Ing. Dejan Spahic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N-1-PZI/6/20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ZI Machine Installations for RCEE Banat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an 20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date of launching tender procedure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Darko Vuk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 23 3150 111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darko.vukic@grad.zrenjanin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/>
  <cp:lastPrinted>2005-07-08T13:04:00Z</cp:lastPrinted>
  <dcterms:modified xsi:type="dcterms:W3CDTF">2020-02-20T23:1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