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RORS300/CityofZrenjanin/TD2-2</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Printed>2008-10-14T16:40:00Z</cp:lastPrinted>
  <dcterms:modified xsi:type="dcterms:W3CDTF">2020-02-16T21:4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